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color w:val="FFFFFF"/>
          <w:sz w:val="22"/>
          <w:szCs w:val="22"/>
          <w:lang w:val="sr-RS"/>
        </w:rPr>
        <w:t>акта припремио службеник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FFFF"/>
          <w:sz w:val="22"/>
          <w:szCs w:val="22"/>
          <w:lang w:val="en-US" w:eastAsia="en-US"/>
        </w:rPr>
        <w:drawing>
          <wp:inline distT="0" distB="0" distL="0" distR="0">
            <wp:extent cx="560705" cy="800100"/>
            <wp:effectExtent l="0" t="0" r="0" b="0"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201/23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 3. март 2023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3. марта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 – Израда пројекта и извођење радова на уградњи сливничких решетки за атмосферску канализацију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у ул. Бранислава Нушића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авне набавк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-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Израда пројекта и извођење радова на уградњи сливничких решетки за атмосферску канализацију у ул. Бранислава Нушић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1.897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>200</w:t>
      </w:r>
      <w:r>
        <w:rPr>
          <w:rFonts w:cs="Arial" w:ascii="Arial" w:hAnsi="Arial"/>
          <w:bCs/>
          <w:sz w:val="22"/>
          <w:szCs w:val="22"/>
        </w:rPr>
        <w:t>,0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инара (без ПДВ-а), која се налази у Годишњем плану набавки Градске управе за развој и инвестиције на које се закон не примењује за 2023. годину, под редним бројем 50. – Израда пројекта и извођење радова на уградњи сливничких решетки за атмосферску канализацију у ул. Бранислава Нушића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радове из поглавља I oвог закључка планирана су Одлуком о буџету града Крагујевца за 2023. годину („Службени лист града Крагујевца“, број 36/22) на разделу 8, број апропријације 344, функција - 630, економска класификација на четвртом нивоу 5112, извор -01 у износу 1.897.200,00 динара (без ПДВ-а)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зрада пројекта и извођење радова на уградњи сливничких решетки за атмосферску канализацију у ул. Бранислава Нушића закључиће Дејан Руж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Cs/>
          <w:color w:val="FF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Израда пројекта и извођење радова на уградњи сливничких решетки за атмосферску канализацију у ул. Бранислава Нушића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3. годину (“Службени лист града Крагујевца“, број 36/22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авне набавк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-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Израда пројекта и извођење радова на уградњи сливничких решетки за атмосферску канализацију у ул. Бранислава Нушића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ог описа који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22. фебруара 2023. године, захтев за преузимање обавеза (регистарски број 67.) из средстава одобрених Одлуком о буџету града Крагујевца за 2023. годину („Службени лист града Крагујевца“, број 36/22) на разделу 8, број апропријације 344, функција - 630, економска класификација на четвртом нивоу 5112, извор -01 у износу 1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>897.20</w:t>
      </w:r>
      <w:r>
        <w:rPr>
          <w:rFonts w:cs="Arial" w:ascii="Arial" w:hAnsi="Arial"/>
          <w:bCs/>
          <w:sz w:val="22"/>
          <w:szCs w:val="22"/>
        </w:rPr>
        <w:t>0</w:t>
      </w:r>
      <w:r>
        <w:rPr>
          <w:rFonts w:cs="Arial" w:ascii="Arial" w:hAnsi="Arial"/>
          <w:bCs/>
          <w:sz w:val="22"/>
          <w:szCs w:val="22"/>
          <w:lang w:val="sr-RS"/>
        </w:rPr>
        <w:t>,00 динара (без ПДВ-а) односно 2.276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>640,00 динара (са ПДВ-ом) (редни број у плану ЈН-50) који је одобрен и потврђен од стране Градске управе за финансије и јавне набавке, дана 27.фебруара 2023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Градско правобранилаштво доставило је Мишљење број: M-113/23 од 28.фебруара 2023. године да је сагласно са формално-правном природом предложеног нацрта уговора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Cs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Израда пројекта и извођење радова на уградњи сливничких решетки за атмосферску канализацију у ул. Бранислава Нушић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1.897.200,00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радов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3. годину („Службени лист града Крагујевца“, број 36/22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зрада пројекта и извођење радова на уградњи сливничких решетки за атмосферску канализацију у ул. Бранислава Нушића 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ејан Ружић, вршилац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инвестиције и управљање пројектима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Данка Андоновски _______________________</w:t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0:53:00Z</dcterms:created>
  <dc:creator>PC1</dc:creator>
  <dc:description/>
  <cp:keywords/>
  <dc:language>en-US</dc:language>
  <cp:lastModifiedBy>hhhggrreeww</cp:lastModifiedBy>
  <cp:lastPrinted>2023-03-02T08:56:00Z</cp:lastPrinted>
  <dcterms:modified xsi:type="dcterms:W3CDTF">2023-03-03T09:24:00Z</dcterms:modified>
  <cp:revision>75</cp:revision>
  <dc:subject/>
  <dc:title>ГРАД КРАГУЈЕВАЦ</dc:title>
</cp:coreProperties>
</file>